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BEZPRZEWODOWY  APARAT  EK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tbl>
      <w:tblPr>
        <w:tblW w:w="9712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528"/>
        <w:gridCol w:w="2127"/>
        <w:gridCol w:w="2387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2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arat EKG 12-kanałowy z analizą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interpretacją danych z badań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 sieci elektrycznej 230V/50Hz i z wewnętrznego akumul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y prac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automatyczny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ręczny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konania minimum 200 badań w trybie automatycznym przy zasilaniu aparatu z wewnętrznego akumul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a akwizycja sygnału EKG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bezprzewodowego modułu akwizycji sygnału EKG z wewnętrznej baterii typu AA 1,5V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ywanie pomiarów HR, PR, QRS, QT, QTc oraz pomiarów osi P, R, T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interpretacja wyników badań z podaniem kryterium rozpoznani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 interpretacji 12-kanałowego zapisu EKG, uwzględniający wiek i płeć osoby badanej – dorosłych i dzieci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owy, wysokiej rozdzielczości, ekran dotykowy LCD o przekątnej min.10"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ląd w czasie rzeczywistym i po rejestracji (przed wydrukiem)  do 12-tu odprowadzeń EKG jednocześni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y wybór i wyświetlanie najlepszego pod względem diagnostycznym odcinka z pełnego ciągłego zapisu EKG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nie na ekranie LCD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aktualnego czasu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zęstości rytmu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zułości, prędkości zapisu                        i rodzaju filtru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wewnętrzna do przechowywania minimum 100 zapisów EKG, wykonanych w trybie automatycznym,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ożliwością podglądu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pamięci wewnętrznej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USB, umożliwiający zapis EKG na nośniku PenDriv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mo przenoszenia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um 0,05 ÷ 300 H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kontaktu każdej elektrody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e skórą pacjenta, wyświetlanie na ekranie LCD ostrzeżeń o braku kontaktu elektrody ze skórą pacjent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na ekranie LCD komunikatu informującego o ostrym zawale serca pacjent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termiczna, wbudowana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 aparat przystosowana do wydruku na papierze składanym formatu A4, 300x210 mm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zapisu:  5, 10, 25 i 50 mm/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zapisu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8 pkt./mm.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czesna rejestracja sygnału EKG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 3-ech, 6-ciu i 12-tu odprowadzeń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y wydruku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+ 1 kanał, 3 + 3 kanały, 6 kanałów,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6 kanałów, 12 kanałów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druki w trybie ręcznym: 3, 6, 8 i 12 kanałów z konfigurowaną grupą kanałów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druk daty i godziny badani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ułość:  5, 10 i 20 mm/mV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ć wydruku EKG z pamięci aparatu ze zmienionymi wartościami czułości i prędkości zapisu, zmienionymi parametrami filtru i w innym formacie wydruku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iltr zakłóceń pochodzących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 elektroenergetycznej sieci zasilającej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yfrowe filtry zakłóceń mięśniowych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pływania linii izoelektrycznej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wody wejściowe aparatu zabezpieczone przed impulsami defibryl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rywanie impulsów stymulator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ęstotliwość próbkowania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la detekcji impulsów stymulatora: min. 40 000 próbek /s / kanał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ęstotliwość cyfrowego próbkowania EKG dla analizy i zapisu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1000 próbek / s / kanał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dzielczość przetwarzania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20 bitów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duł bezprzewodowej akwizycji sygnału EKG, wyposażony w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) 10-elektrodowy (wymienny) kabel pacjenta dla 12-tu standardowych odprowadzeń: I, II, III, aVR, aVL, aVF, ,V1, V2, V3, V4, V5, V6;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) elektrody klamrowe i przyssawkowe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) przyciski zdalnego wyzwalania zapisu EKG i drukowania rytmu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) sygnalizację  jakości oklejenia pacjen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munikacja użytkownika z aparatem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języku polskim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arat  zainstalowany na wózku kolumnowym z blokada kół i pojemnikiem na akcesori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i/>
          <w:iCs/>
          <w:kern w:val="2"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05:00Z</dcterms:modified>
  <cp:revision>5</cp:revision>
  <dc:subject/>
  <dc:title>    ZESTAWIENIE  PARAMETRÓW  TECHNICZNYCH                      </dc:title>
</cp:coreProperties>
</file>